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A Darázs-modell szimulációj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Programspecifikáció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Inpu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paraméterek - N darázs-szá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K az 1. dobozban levő darazsak száma (a többi a 2.-ba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tájékoztató file sorokra tördel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beavatkozás - billentyľkkel (nagy és kisbetľk nem különbözne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'c' = csendes üzemmód;      'n' = normál  üzemmó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'l' = lépésenkénti üzemmód; 'v' = vé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Outpu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karakteres képernyőn = tájékoztató lapozott szöve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grafikus képernyőn   = eseménytér (a két doboz a bennük levő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darazsakka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grafikonablakok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1. Eloszlás   (az 1. dobozban relatí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hányszor volt 0, 1, ... db daráz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2. Idődiagram (az 1. dobozban levő darazs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száma a 0., az 1., ... időegységben; il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az utolsó valahány időegységbe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gra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zimulacio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 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Szimulációs program. (A fizikai... szimulációhoz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Keretprogra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------------------------------------------------------------------------- 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Newdelay,Crt,Graph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MaxDB    = 14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MaxDb2   =  12;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~sqrt(MaxDb)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TKepModok  =(Grafikus,Szoveges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TUzemModok =(Normal,Lepesenkenti,Csendes,Veg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THisztAblak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cord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/>
        </w:rPr>
        <w:t>bfx, bfy, jax, jay : Wor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im              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32]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datok           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0..MaxDB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Wor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/>
        </w:rPr>
        <w:t>adatdb             : Wor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/>
        </w:rPr>
        <w:t>leptek             : Rea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Fejlec = ' Szimuláció '; FejHossz = Length(Fejlec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HelpSor= ' V/v: vége , L/l: lépésenként , N/n: normál , C/c: csendes 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Path   = 'c:\langs\tp7\bgi\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KepMod  : TKepModok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UzemMod : TUzemModok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Graf1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Graf2   : THisztAblak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Szimulációs adatok: paraméterek, reprezentáció...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e-DE"/>
        </w:rPr>
        <w:t>T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e-DE"/>
        </w:rPr>
        <w:t>N, K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arazs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1..MaxDB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cord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doboz    :1..2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holX,holY: Wo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darazsMaxX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darazsMaxY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darazsMeret: Wor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obozTerkep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1..2,1..MaxDb2,1..MaxDb2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(Szabad,Foglalt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arazsKep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1..4000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buf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1..30000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byte;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Képernyőmentéshez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Csak globálisan lehet ekkora adat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 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tárolni a STACK OVERFLOW hiba nélkül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blakok, grafikonok kezelése: -----------------------------------------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BlakLetrehozas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raf : THisztAblak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bx,by,jx,jy : Word; c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aDb:Word; l : Real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raf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VGA-kártyát feltételezve!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cim:=c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bfx:=bx; bfy:=by; jax:=jx; jay:=jy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adatdb:=aDb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leptek:=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Maxdb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datok[i]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BlakLetrehoza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blakRajzolas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raf : THisztAblak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cx,cy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etViewPort(0,0,GetMaxX,GetMaxY,ClipOn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raf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Rectangle(bfx,bfy,jax,jay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x:=(jax-bfx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+bfx; cy:=TextHeight(' ')+bf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OutTextXY(cx,cy,cim);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feltéve: SetTextJustify(CenterText,TopText)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blakRajzola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eljesGrafikon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raf : THisztAblak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Graf ablakba a hisztogram újrarajzolása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i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da-DK"/>
        </w:rPr>
        <w:t>osz: Wor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raf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osz:=((jax-bfx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datdb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SetFillStyle(EmptyFill,Black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bármi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Bar(bfx+2,bfy+TextHeight(' ')+10,jax-2,jay-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SetFillStyle(SolidFill,GetMaxColo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datdb-1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da-DK"/>
        </w:rPr>
        <w:t>bar(bfx+osz*(i)+2,trunc(jay-adatok[i]*leptek)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a-DK"/>
        </w:rPr>
        <w:t>bfx+osz*(i+1)+1,jay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>;</w:t>
      </w:r>
      <w:r>
        <w:rPr>
          <w:rFonts w:cs="Courier New" w:ascii="Courier New" w:hAnsi="Courier New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TeljesGrafikon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cs="Courier New" w:ascii="Courier New" w:hAnsi="Courier New"/>
          <w:sz w:val="20"/>
          <w:szCs w:val="20"/>
          <w:lang w:val="da-DK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loszlasFv(Szam: Word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raf:THisztAblak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Szam-adik hisztogram-oszlop eggyel növekszik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osz : Wor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raf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Inc(Adatok[Szam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datok[Szam]*leptek&lt;(jay-bfy-TextHeight(' ')-10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&lt;&gt;Csendes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nem csendes üzemmódban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e-DE"/>
        </w:rPr>
        <w:t xml:space="preserve">osz:=((jax-bfx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e-DE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lang w:val="de-DE"/>
        </w:rPr>
        <w:t>(N+1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e-DE"/>
        </w:rPr>
        <w:t>bar(bfx+osz*(Szam)+2,Trunc(jay-adatok[Szam]*leptek)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da-DK"/>
        </w:rPr>
        <w:t>bfx+osz*(Szam+1)+1,jay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da-DK"/>
        </w:rPr>
        <w:t>leptek:=leptek/2;  TeljesGrafikon(Graf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EloszlasFv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doDiagram(Szam: Word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raf:THisztAblak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z IdoDiagram jobbra egy Szam magasságú oszloppal bővül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vagy shift-elődnek oszlopai eggyel balra, majd bővül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osz : Wor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da-DK"/>
        </w:rPr>
        <w:t>i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raf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IdoDiagram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arazsTorles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boz,holX,holY: Word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kX: Wor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&lt;&gt;Csendes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nem csendes üzemmódban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oboz=1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X:=2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 xml:space="preserve">kX:=(GetMaxX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2)+2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sz w:val="20"/>
          <w:szCs w:val="20"/>
          <w:lang w:val="da-DK"/>
        </w:rPr>
        <w:t>Bar(kX+darazsMeret*(holX-1),20+darazsMeret*(holY-1)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kX+darazsMeret*holX-1,20+darazsMeret*holY-1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azsTorle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arazsRajzolas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oboz,holX,holY: Word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kX: Wor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&lt;&gt;Csendes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nem csendes üzemmódban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oboz=1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X:=2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kX:=(GetMaxX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+2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PutImage(kX+darazsMeret*(holX-1),20+darazsMeret*(holY-1)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/>
        </w:rPr>
        <w:t>darazsKep,NormalPu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azsRajzola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OsszesDaraz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i,j: Word;  RegiUzemMod: TUzemModok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giUzemMod:=UzemMo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:=Normal;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ideiglenes beállítva, a rajzolás érdekében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darazsak újrarajzolása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:=RegiUzemMod;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visszaállítva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OsszesDaraz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----------------------------------------- Ablakok, grafikonok kezelése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Karakteres képernyö- és billentyü-kezelés: ----------------------------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BillentyureVar(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c: Cha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* Billentyüfigyelé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da-DK"/>
        </w:rPr>
        <w:t xml:space="preserve">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* Várakozáskijelzé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da-DK"/>
        </w:rPr>
        <w:t xml:space="preserve">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* Üzemmódbeállítá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 xml:space="preserve">KepMod=Szoveges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c:='-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pe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a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|': c:='/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/': c:='-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-': c:='\'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\': c:='|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Window(1,1,80,25); GotoXY(35,25); Write('Lapozhatunk?',c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Delay(100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ti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eyPresse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c:=ReadKe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UzemMod=Lepesenkenti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c:=ReadKe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a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n','N': UzemMod:=Norma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l','L': UzemMod:=Lepesenkent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c','C': UzemMod:=Csend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v','V': UzemMod:=Veg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KeyPress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c:=ReadKey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a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n','N': UzemMod:=Normal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l','L': UzemMod:=Lepesenkent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c','C': UzemMod:=Csend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da-DK"/>
        </w:rPr>
        <w:t>'v','V': UzemMod:=Veg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>;</w:t>
      </w:r>
      <w:r>
        <w:rPr>
          <w:rFonts w:cs="Courier New" w:ascii="Courier New" w:hAnsi="Courier New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BillentyureVar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cs="Courier New" w:ascii="Courier New" w:hAnsi="Courier New"/>
          <w:sz w:val="20"/>
          <w:szCs w:val="20"/>
          <w:lang w:val="da-DK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a-DK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da-DK"/>
        </w:rPr>
        <w:t xml:space="preserve"> </w:t>
      </w:r>
      <w:r>
        <w:rPr>
          <w:rFonts w:cs="Courier New" w:ascii="Courier New" w:hAnsi="Courier New"/>
          <w:sz w:val="20"/>
          <w:szCs w:val="20"/>
          <w:lang w:val="da-DK"/>
        </w:rPr>
        <w:t>SzovegesLa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Standard méretü, keretes, címes, karakteres-képernyö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i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KepMod=Grafikus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estoreCrtMod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epMod:=Szoveg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Window(1,1,80,25); ClrSc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2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79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GotoXY(i,1); Write('-'); GotoXY(i,24); Write('-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1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24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GotoXY(1,i); Write('-'); GotoXY(80,i); Write('-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HighVideo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GotoXY(40-(FejHossz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,1); Write(Fejlec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ormVideo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Window(3,3,78,23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SzovegesLap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----------------------------  Karakteres képernyö- és billentyü-kezelé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lényeghez tartozó eljárások és függvények: --------------------------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ajekoztato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Tájékoztató lapozott kiírása a képernyöre file-ból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ons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TajekoztatoFile = 'darazs.hlp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  : Cha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s  : Byt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or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  <w:lang w:val="en-US"/>
        </w:rPr>
        <w:t>80]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tf : T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tájékoztató szövege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Tajekoztato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icializala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Paraméterbeolvasá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Grafikon-parametrizálá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Eseménytér inicializálása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i,j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holX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holY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n2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da-DK"/>
        </w:rPr>
        <w:t>gd,gm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da-DK"/>
        </w:rPr>
        <w:t>dDb  : Byt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  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rra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1..8]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cor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x,y:Byte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Paraméterbeolvasás innen hiányzik: N, K értéke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zovegesLa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Grafikon-parametrizálás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d:=Detect;    InitGraph(gd,gm,Path);    ClearViewPor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blakLetrehozas(Graf1,10,250,310,460,'Eloszlás',N+1,5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blakLetrehozas(Graf2,330,250,630,460,'Változás',0,(460-250-20)/N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Eseménytér inicializálása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ázskép-generálás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N-hez közeli, annál nem kisebb négyzetszám keresése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2:=Trunc(Sqrt(N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n2*n2&lt;N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c(n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arazsMaxX:=n2; darazsMaxY:=n2; darazsMeret:=(GetMaxY-30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(2*n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:=ImageSize(0,0,darazsMeret-1,darazsMeret-1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&gt;4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Halt(1);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Túl nagy méretü darázskép kellene!!!!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ázskép-generálás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(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egy egyszerü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3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arazsMeret-3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j:=3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arazsMeret-3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PutPixel(i,j,Random(16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(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a fenti lehet egy fokkal szebb is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ázskép mentése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etImage(0,0,darazsMeret-1,darazsMeret-1,darazsKep); ClearViewPor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Darazsak elhelyezése a Darazs[1..N]-ban, DobozTerkep[,,]-ben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Inicializala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ezdoKepernyo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Grafikus kép inicializálása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 CimAblak: cim kiírás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A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 IdöAblak: T kiírás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A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 HalpAblak: Help-sor kiírás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A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 GrafikonAblakok: üres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color w:val="0000A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00A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* EseményTérAblak: kezdő állapotban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t 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lct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x,cy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gd,gm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gFejHossz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grafikus kép inicializálása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epMod:=Grafiku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d:=Detect;    InitGraph(gd,gm,Path);    ClearViewPor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FejHossz:=FejHossz*TextWidth(' 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etTextJustify(CenterText,TopText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etLineStyle(SolidLn,0,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NormWidth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hickWidth</w:t>
      </w:r>
      <w:r>
        <w:rPr>
          <w:rFonts w:cs="Courier New" w:ascii="Courier New" w:hAnsi="Courier New"/>
          <w:sz w:val="20"/>
          <w:szCs w:val="20"/>
          <w:lang w:val="en-US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etViewPort(0,0, GetMaxX,GetMaxY, ClipO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ctangle(6,6, GetMaxX-5,GetMaxY-5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CimAblak: cím kiírása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x:=GetMaxX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2; cy:=TextHeight(' '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etViewPort(cx-(gFejHossz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-8,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x+(gFejHossz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+7,2*cy+7, ClipO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learViewPor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ctangle(4,2, gFejHossz+9,2*cy+5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OutTextXY((gFejHossz+15)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6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,4,Fejlec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IdőAblak: T kiírása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HelpAblak: Help-sor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t:=HelpSor; lct:=Length(ct)*TextWidth(' 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SetViewPort(cx-(lc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-8,GetMaxY-TextHeight(' ')-6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x+(lc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)+7,GetMaxY, ClipO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learViewPor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ctangle(2,2, lct+9,2*cy+5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OutTextXY((lct+15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2,4,c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GrafikonAblakok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blakRajzolas(Graf1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blakRajzolas(Graf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etViewPort(0,0,GetMaxX,GetMaxY,ClipOn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EseményTérAblak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OsszesDaraz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további ablakok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KezdoKepernyo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zimulaciosLep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lényeg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honnan,hova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holX,holY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 lényeg innen hiányzik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SzimulaciosLepe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redmenyMegjelenit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t  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lct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Idokiiras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FF0000"/>
          <w:sz w:val="20"/>
          <w:szCs w:val="20"/>
          <w:lang w:val="en-US"/>
        </w:rPr>
        <w:t>(*ide kell a kód*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a-DK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da-DK"/>
        </w:rPr>
        <w:t>{Grafikonok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sz w:val="20"/>
          <w:szCs w:val="20"/>
          <w:lang w:val="da-DK"/>
        </w:rPr>
        <w:t>EloszlasFv(K,Graf1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  </w:t>
      </w:r>
      <w:r>
        <w:rPr>
          <w:rFonts w:cs="Courier New" w:ascii="Courier New" w:hAnsi="Courier New"/>
          <w:sz w:val="20"/>
          <w:szCs w:val="20"/>
          <w:lang w:val="da-DK"/>
        </w:rPr>
        <w:t>IdoDiagram(K,Graf2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a-DK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EredmenyMegjelenite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VegeE: Boolea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 : Char;  RegiUzemMod: TUzemModok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giUzemMod:=UzemMo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BillentyureVar(c);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esetleges üzemmódváltá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(RegiUzemMod=Csendes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A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(c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['n', 'N', 'l', 'L'])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Grafikonfrissítés: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TeljesGrafikon(Graf1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TeljesGrafikon(Graf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OsszesDaraz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VegeE:=(UzemMod=Vege)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And (automatikus végállapot érzékelés)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VegeE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OsszefoglaloMegjelenit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c : Cha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valami konklúzió innen hiányzik: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epMod:=Szoveges; BillentyureVar(c); CloseGraph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zovegesLap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toXY(25,10); Writeln('Itt a vége fuss el véle!!!!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OsszefoglaloMegjelenites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00A0"/>
          <w:sz w:val="20"/>
          <w:szCs w:val="20"/>
          <w:lang w:val="en-US"/>
        </w:rPr>
        <w:t>{-------------------------- A lényeghez tartozó eljárások és függvények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UzemMod:=Lepesenkenti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ajekoztato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nicializalas; T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KezdoKepernyo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EredmenyMegjelenit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no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VegeE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SzimulaciosLepes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c(T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redmenyMegjelenit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OsszefoglaloMegjelenites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SAVEDATE \@"yyyy.MM.dd."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008.01.29.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ab/>
      <w:tab/>
      <w:t>DarazsKe.p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neNumbering">
    <w:name w:val="Lin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1:00Z</dcterms:created>
  <dc:creator>Szlávi Péter</dc:creator>
  <dc:description/>
  <cp:keywords/>
  <dc:language>en-US</dc:language>
  <cp:lastModifiedBy>szlavi</cp:lastModifiedBy>
  <dcterms:modified xsi:type="dcterms:W3CDTF">2008-01-29T11:28:00Z</dcterms:modified>
  <cp:revision>5</cp:revision>
  <dc:subject/>
  <dc:title>Darázs-modell -- keretprogram</dc:title>
</cp:coreProperties>
</file>