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18"/>
          <w:lang w:val="en-US"/>
        </w:rPr>
        <w:t>Program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RT2Proba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Uses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rt22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i/>
          <w:color w:val="000080"/>
          <w:sz w:val="18"/>
          <w:lang w:val="en-US"/>
        </w:rPr>
        <w:t>(*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Mintafeladat és megoldása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Ismerjük egy táncos összejövetel meghívottjainak névsorát (és nemét)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Állapítsuk meg, melyik hölgy érkezett elsőként!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Specifikáció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Be: N:TERMSZAM, tancos:VENDEG^*, VENDEG=(NEV x NEM),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   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NEV=SZOVEG, NEM=TERMSZAM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Ki: elsoHolgy:NEV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Ef: N&gt;0 ES BARMELY i:[1,N]: tancos(i).NEM ELEME {1,2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ES  LETEZIK i:[1,N]: tancos(i).NEM=2 [azaz holgy]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ES  beviteli sorrend = erkezesi sorrend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de-DE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Uf: BARMELY i:[1,elsoHolg): tancos(i).NEM=1 [azaz ur]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Megjegyzés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inputban egy ember adata egy sorban va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NEM,NEV sorrendben szóközzel elválasztva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i/>
          <w:color w:val="000080"/>
          <w:sz w:val="18"/>
          <w:lang w:val="en-US"/>
        </w:rPr>
        <w:t>*)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Cons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axN= 100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ype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TVendeg=</w:t>
      </w:r>
      <w:r>
        <w:rPr>
          <w:rFonts w:cs="Courier New" w:ascii="Courier New" w:hAnsi="Courier New"/>
          <w:b/>
          <w:color w:val="000000"/>
          <w:sz w:val="18"/>
          <w:lang w:val="en-US"/>
        </w:rPr>
        <w:t>Record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nev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  <w:r>
        <w:rPr>
          <w:rFonts w:cs="Courier New" w:ascii="Courier New" w:hAnsi="Courier New"/>
          <w:sz w:val="18"/>
          <w:lang w:val="en-US"/>
        </w:rPr>
        <w:t xml:space="preserve"> nem:Byte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1,2}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TVendegek=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rray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[1..MaxN]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o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Vendeg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de-DE"/>
        </w:rPr>
        <w:t>Va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de-DE"/>
        </w:rPr>
        <w:t>N: Integer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tancos: TVendegek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elsoHolgy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Listazas;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az aktuális outputra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de-DE"/>
        </w:rPr>
        <w:t>Var</w:t>
      </w:r>
      <w:r>
        <w:rPr>
          <w:rFonts w:cs="Courier New" w:ascii="Courier New" w:hAnsi="Courier New"/>
          <w:color w:val="000000"/>
          <w:sz w:val="18"/>
          <w:lang w:val="de-DE"/>
        </w:rPr>
        <w:t xml:space="preserve"> </w:t>
      </w:r>
      <w:r>
        <w:rPr>
          <w:rFonts w:cs="Courier New" w:ascii="Courier New" w:hAnsi="Courier New"/>
          <w:sz w:val="18"/>
          <w:lang w:val="de-DE"/>
        </w:rPr>
        <w:t>i:Intege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v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m:Ch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jLap('Táncosok',0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nem vár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or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o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N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o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Writeln(i:6,tancos[i].nev:40,'(',tancos[i].nem,')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AdatBeolvasas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de-DE"/>
        </w:rPr>
        <w:t>Var</w:t>
      </w:r>
      <w:r>
        <w:rPr>
          <w:rFonts w:cs="Courier New" w:ascii="Courier New" w:hAnsi="Courier New"/>
          <w:color w:val="000000"/>
          <w:sz w:val="18"/>
          <w:lang w:val="de-DE"/>
        </w:rPr>
        <w:t xml:space="preserve"> </w:t>
      </w:r>
      <w:r>
        <w:rPr>
          <w:rFonts w:cs="Courier New" w:ascii="Courier New" w:hAnsi="Courier New"/>
          <w:sz w:val="18"/>
          <w:lang w:val="de-DE"/>
        </w:rPr>
        <w:t>i:Intege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v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m:Byte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(*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Beolvasás a specifikált inputról [l. a Crt22 unit leírását!]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Figyelem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ha a file-input hibás, akkor "végtelen ciklusba" eshet..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*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jLap('A táncosok beolvasása',-1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billre vár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Repea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Write('Darabsz m: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Readln(n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Until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N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[1..MaxN]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or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o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N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o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Repea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Write(i:2,'. táncos neme (1=ffi/2=no), neve: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-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Input egy sora = szóközzel elválasztott paraméterpár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adln(nem,nev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+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Until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(IOResult=0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nd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(nev&gt;''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(nem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[1,2]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tancos[i].nev:=nev; tancos[i].nem:=nem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Ellenőrző kiírás a képernyőre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KonzolOutput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Listazas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BillreV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Visszaváltás az esetleges file-outputra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FileOutput('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KiAzElsoHolgy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Var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:Intege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jLap('',0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nem vár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:=1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Whil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tancos[i].nem=1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Inc(i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lsoHolgy:=tancos[i].nev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EredmenyKiiras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(*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Kírás a specifikált outputra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zaz ha van outputfile specifikálva, akkor áttérés arra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különben marad a konzoloutput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de-DE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*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de-DE"/>
        </w:rPr>
        <w:t>UjLap('Eredmény',0</w:t>
      </w:r>
      <w:r>
        <w:rPr>
          <w:rFonts w:cs="Courier New" w:ascii="Courier New" w:hAnsi="Courier New"/>
          <w:i/>
          <w:color w:val="000080"/>
          <w:sz w:val="18"/>
          <w:lang w:val="de-DE"/>
        </w:rPr>
        <w:t>{billre vár}</w:t>
      </w:r>
      <w:r>
        <w:rPr>
          <w:rFonts w:cs="Courier New" w:ascii="Courier New" w:hAnsi="Courier New"/>
          <w:color w:val="000000"/>
          <w:sz w:val="18"/>
          <w:lang w:val="de-DE"/>
        </w:rPr>
        <w:t>)</w:t>
      </w:r>
      <w:r>
        <w:rPr>
          <w:rFonts w:cs="Courier New" w:ascii="Courier New" w:hAnsi="Courier New"/>
          <w:sz w:val="18"/>
          <w:lang w:val="de-DE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de-DE"/>
        </w:rPr>
        <w:t>Writeln('Az elsőként érkezett hölgy: ',elsoHolgy,' volt.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BillreV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Adatbeolvasás file-ból v. konzolról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AdatBeolvasas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Feldolgozás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KiAzElsoHolgy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{Kiírás file-ba v. konzolra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redmenyKiiras;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680" w:bottom="1134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18"/>
          <w:lang w:val="en-US"/>
        </w:rPr>
        <w:t>Program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RT2Proba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Uses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Newdelay,Crt,Crt22,Dos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GetDate miatt}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i/>
          <w:color w:val="000080"/>
          <w:sz w:val="18"/>
          <w:lang w:val="en-US"/>
        </w:rPr>
        <w:t>(*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 Crt22-ről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Leegyszerüsített konzol/file input/output rutinkészlet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 program (amelyhez fordították) elindulásakor ellenörzi indítási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aramétereit. Ha van, akkor azokat input-, ill. outputfile-névként</w:t>
      </w:r>
    </w:p>
    <w:p>
      <w:pPr>
        <w:pStyle w:val="Normal"/>
        <w:widowControl w:val="false"/>
        <w:rPr>
          <w:rFonts w:ascii="Courier New" w:hAnsi="Courier New" w:cs="Courier New"/>
          <w:i/>
          <w:i/>
          <w:color w:val="000080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értelmezi. Igy lehetôvé válik, hogy a "síma" Read/</w:t>
      </w:r>
    </w:p>
    <w:p>
      <w:pPr>
        <w:pStyle w:val="Normal"/>
        <w:widowControl w:val="false"/>
        <w:rPr>
          <w:rFonts w:ascii="Courier New" w:hAnsi="Courier New" w:cs="Courier New"/>
          <w:i/>
          <w:i/>
          <w:color w:val="000080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Readln, Write/Writeln a forrásprogram módosítása nélkül</w:t>
      </w:r>
    </w:p>
    <w:p>
      <w:pPr>
        <w:pStyle w:val="Normal"/>
        <w:widowControl w:val="false"/>
        <w:rPr>
          <w:rFonts w:ascii="Courier New" w:hAnsi="Courier New" w:cs="Courier New"/>
          <w:i/>
          <w:i/>
          <w:color w:val="000080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kár TEXTre, akár konzolra vonatkozzék.</w:t>
      </w:r>
    </w:p>
    <w:p>
      <w:pPr>
        <w:pStyle w:val="Normal"/>
        <w:widowControl w:val="false"/>
        <w:rPr>
          <w:rFonts w:ascii="Courier New" w:hAnsi="Courier New" w:cs="Courier New"/>
          <w:i/>
          <w:i/>
          <w:color w:val="000080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! Természetesen a CRT-beli ClrScr, ReadKey stb. csak a !</w:t>
      </w:r>
    </w:p>
    <w:p>
      <w:pPr>
        <w:pStyle w:val="Normal"/>
        <w:widowControl w:val="false"/>
        <w:rPr>
          <w:rFonts w:ascii="Courier New" w:hAnsi="Courier New" w:cs="Courier New"/>
          <w:i/>
          <w:i/>
          <w:color w:val="000080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! konzolra hat, így nem vonatkozhat ezután sem file-ra !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Tehát egy ilyen program indítása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gram.exe [inpfile [outfile]]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l.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crt2pro2.exe inp.txt out.txt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Magyarázat a paraméterekhez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0 paraméter =&gt; input=konzol output=konzo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1 paraméter =&gt; input=file/konzol output=konzo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2 paraméter =&gt; input=file/konzol output=file/konzo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 file/konzol esetben dinamikusan lehet választani a paraméterre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definiált file és a konzol között. Figyelem, egyszerre csak egy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input- és egy output-folyam használható!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Rutinok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cedure UjLap(cim:String; varakozas{lapozás előtt}:Integer{sec.-ban}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cedure FileInput(s: String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ha s='', akkor az előzőleg definiált file-input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Function  MiazInput:String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{='', ha konzol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de-DE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cedure FileOutput(s: String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ha s='', akkor az előzőleg definiált file-output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Function  MiazOutput:String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{='', ha konzol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de-DE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cedure KonzolInput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cedure KonzolOutput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cedure BillreV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Mintafeladat és megoldása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Ismerjük egy táncos összejövetel meghívottjainak névsor t (és nemét)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llapítsuk meg, melyik hölgy érkezett elsőként!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Specifikáció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Be: N:TERMSZAM, tancos:VENDEG^*, VENDEG=(NEV x NEM),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   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NEV=SZOVEG, NEM=TERMSZAM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Ki: elsoHolgy:NEV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Ef: N&gt;0 ES BARMELY i:[1,N]: tancos(i).NEM ELEME {1,2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ES  LETEZIK i:[1,N]: tancos(i).NEM=2 [azaz holgy]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ES  beviteli sorrend = erkezesi sorrend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de-DE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Uf: BARMELY i:[1,elsoHolg): tancos(i).NEM=1 [azaz ur]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Megjegyzes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inputban egy ember adata egy sorban va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NEM,NEV sorrendben szokozzel elvalasztva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i/>
          <w:color w:val="000080"/>
          <w:sz w:val="18"/>
          <w:lang w:val="en-US"/>
        </w:rPr>
        <w:t>*)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Cons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axN= 100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ype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TVendeg=</w:t>
      </w:r>
      <w:r>
        <w:rPr>
          <w:rFonts w:cs="Courier New" w:ascii="Courier New" w:hAnsi="Courier New"/>
          <w:b/>
          <w:color w:val="000000"/>
          <w:sz w:val="18"/>
          <w:lang w:val="en-US"/>
        </w:rPr>
        <w:t>Record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nev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  <w:r>
        <w:rPr>
          <w:rFonts w:cs="Courier New" w:ascii="Courier New" w:hAnsi="Courier New"/>
          <w:sz w:val="18"/>
          <w:lang w:val="en-US"/>
        </w:rPr>
        <w:t xml:space="preserve"> nem:Byte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1,2}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TVendegek=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rray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[1..MaxN]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o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TVendeg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de-DE"/>
        </w:rPr>
        <w:t>Va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de-DE"/>
        </w:rPr>
        <w:t>N: Integer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tancos: TVendegek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elsoHolgy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v,ho,nap,hetNap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ora,perc,mPerc,mPerc100:Word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Listazas;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az aktuális outputra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de-DE"/>
        </w:rPr>
        <w:t>Var</w:t>
      </w:r>
      <w:r>
        <w:rPr>
          <w:rFonts w:cs="Courier New" w:ascii="Courier New" w:hAnsi="Courier New"/>
          <w:color w:val="000000"/>
          <w:sz w:val="18"/>
          <w:lang w:val="de-DE"/>
        </w:rPr>
        <w:t xml:space="preserve"> </w:t>
      </w:r>
      <w:r>
        <w:rPr>
          <w:rFonts w:cs="Courier New" w:ascii="Courier New" w:hAnsi="Courier New"/>
          <w:sz w:val="18"/>
          <w:lang w:val="de-DE"/>
        </w:rPr>
        <w:t>i:Intege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v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m:Ch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jLap('Táncosok',0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nem vár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or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o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N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o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Writeln(i:6,tancos[i].nev:40,'(',tancos[i].nem,')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AdatBeolvasas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de-DE"/>
        </w:rPr>
        <w:t>Var</w:t>
      </w:r>
      <w:r>
        <w:rPr>
          <w:rFonts w:cs="Courier New" w:ascii="Courier New" w:hAnsi="Courier New"/>
          <w:color w:val="000000"/>
          <w:sz w:val="18"/>
          <w:lang w:val="de-DE"/>
        </w:rPr>
        <w:t xml:space="preserve"> </w:t>
      </w:r>
      <w:r>
        <w:rPr>
          <w:rFonts w:cs="Courier New" w:ascii="Courier New" w:hAnsi="Courier New"/>
          <w:sz w:val="18"/>
          <w:lang w:val="de-DE"/>
        </w:rPr>
        <w:t>i:Intege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v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nem:Byte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(*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Beolvasás a specifikált inputról [l. a Crt22 unit leírás t!]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Figyelem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ha a file-input hibás, akkor "végtelen ciklusba" eshet..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*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jLap('A táncosok beolvasása',-1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billre vár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Repea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Write('Darabsz m: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Readln(n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Until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N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[1..MaxN]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or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i:=1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o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N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o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Repea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Write(i:2,'. táncos neme (1=ffi/2=no), neve: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-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Input egy sora = szóközzel elválasztott paraméterpár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Readln(nem,nev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+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Until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(IOResult=0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nd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 xml:space="preserve">(nev&gt;''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(nem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[1,2]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tancos[i].nev:=nev; tancos[i].nem:=nem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Ellenőrző kiírás a képernyőre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KonzolOutput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Listazas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BillreV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Visszaváltás az esetleges file-outputra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FileOutput('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KiAzElsoHolgy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Var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:Intege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jLap('',0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nem vár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:=1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Whil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tancos[i].nem=1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o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Inc(i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elsoHolgy:=tancos[i].nev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keepNext w:val="true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EredmenyKiiras;</w:t>
      </w:r>
    </w:p>
    <w:p>
      <w:pPr>
        <w:pStyle w:val="Normal"/>
        <w:keepNext w:val="true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keepNext w:val="true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(*</w:t>
      </w:r>
    </w:p>
    <w:p>
      <w:pPr>
        <w:pStyle w:val="Normal"/>
        <w:keepNext w:val="true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Kiírás a specifikált outputra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zaz ha van outputfile specifikálva, akkor áttérés arra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különben marad a konzoloutput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de-DE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*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de-DE"/>
        </w:rPr>
        <w:t>UjLap('Eredmény',0</w:t>
      </w:r>
      <w:r>
        <w:rPr>
          <w:rFonts w:cs="Courier New" w:ascii="Courier New" w:hAnsi="Courier New"/>
          <w:i/>
          <w:color w:val="000080"/>
          <w:sz w:val="18"/>
          <w:lang w:val="de-DE"/>
        </w:rPr>
        <w:t>{billre vár}</w:t>
      </w:r>
      <w:r>
        <w:rPr>
          <w:rFonts w:cs="Courier New" w:ascii="Courier New" w:hAnsi="Courier New"/>
          <w:color w:val="000000"/>
          <w:sz w:val="18"/>
          <w:lang w:val="de-DE"/>
        </w:rPr>
        <w:t>)</w:t>
      </w:r>
      <w:r>
        <w:rPr>
          <w:rFonts w:cs="Courier New" w:ascii="Courier New" w:hAnsi="Courier New"/>
          <w:sz w:val="18"/>
          <w:lang w:val="de-DE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de-DE"/>
        </w:rPr>
        <w:t>Writeln('Az elsőként érkezett hölgy: ',elsoHolgy,' volt.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</w:t>
      </w:r>
      <w:r>
        <w:rPr>
          <w:rFonts w:cs="Courier New" w:ascii="Courier New" w:hAnsi="Courier New"/>
          <w:sz w:val="18"/>
          <w:lang w:val="de-DE"/>
        </w:rPr>
        <w:t>BillreV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de-DE"/>
        </w:rPr>
        <w:t>End</w:t>
      </w:r>
      <w:r>
        <w:rPr>
          <w:rFonts w:cs="Courier New" w:ascii="Courier New" w:hAnsi="Courier New"/>
          <w:color w:val="000000"/>
          <w:sz w:val="18"/>
          <w:lang w:val="de-DE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sz w:val="18"/>
          <w:lang w:val="de-DE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cs="Courier New" w:ascii="Courier New" w:hAnsi="Courier New"/>
          <w:b/>
          <w:color w:val="000000"/>
          <w:sz w:val="18"/>
          <w:lang w:val="de-DE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de-DE"/>
        </w:rPr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de-DE"/>
        </w:rPr>
        <w:t>{Tájékoztató képernyőre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</w:t>
      </w:r>
      <w:r>
        <w:rPr>
          <w:rFonts w:cs="Courier New" w:ascii="Courier New" w:hAnsi="Courier New"/>
          <w:sz w:val="18"/>
          <w:lang w:val="de-DE"/>
        </w:rPr>
        <w:t>KonzolOutput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</w:t>
      </w:r>
      <w:r>
        <w:rPr>
          <w:rFonts w:cs="Courier New" w:ascii="Courier New" w:hAnsi="Courier New"/>
          <w:sz w:val="18"/>
          <w:lang w:val="de-DE"/>
        </w:rPr>
        <w:t>UjLap('Táncos buli',0</w:t>
      </w:r>
      <w:r>
        <w:rPr>
          <w:rFonts w:cs="Courier New" w:ascii="Courier New" w:hAnsi="Courier New"/>
          <w:i/>
          <w:color w:val="000080"/>
          <w:sz w:val="18"/>
          <w:lang w:val="de-DE"/>
        </w:rPr>
        <w:t>{nem vár}</w:t>
      </w:r>
      <w:r>
        <w:rPr>
          <w:rFonts w:cs="Courier New" w:ascii="Courier New" w:hAnsi="Courier New"/>
          <w:color w:val="000000"/>
          <w:sz w:val="18"/>
          <w:lang w:val="de-DE"/>
        </w:rPr>
        <w:t>)</w:t>
      </w:r>
      <w:r>
        <w:rPr>
          <w:rFonts w:cs="Courier New" w:ascii="Courier New" w:hAnsi="Courier New"/>
          <w:sz w:val="18"/>
          <w:lang w:val="de-DE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</w:t>
      </w:r>
      <w:r>
        <w:rPr>
          <w:rFonts w:cs="Courier New" w:ascii="Courier New" w:hAnsi="Courier New"/>
          <w:sz w:val="18"/>
          <w:lang w:val="de-DE"/>
        </w:rPr>
        <w:t>Writeln('Ide valami tájékoztató jöhetne '+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de-DE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'a program céljáról és használatáról.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Adatbeolvasás file-ból v. konzolról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ileInput('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AdatBeolvasas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Feldolgozás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KiAzElsoHolgy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Kiírás file-ba v. konzolra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FileOutput('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EredmenyKiiras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Búcsúzás a képernyőn: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KonzolOutput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UjLap('Itt a vége. Fuss el véle!',0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Hozzáírás egy outputparamétertől különböző file-hoz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Figyelem: ha volt ilyen file, akkor a korábbi tartalma után ír!: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MiazOutput&lt;&gt;'historia.txt'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FileOutput('historia.txt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GetDate(ev,ho,nap,hetNap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GetTime(ora,perc,mPerc,mPerc100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Writeln('Futtatva:',ev,'-',ho,'-',nap,','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</w:t>
      </w:r>
      <w:r>
        <w:rPr>
          <w:rFonts w:cs="Courier New" w:ascii="Courier New" w:hAnsi="Courier New"/>
          <w:sz w:val="18"/>
          <w:lang w:val="en-US"/>
        </w:rPr>
        <w:t>ora,':',perc,':',mPerc,'-kor.'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sectPr>
          <w:footerReference w:type="default" r:id="rId3"/>
          <w:type w:val="nextPage"/>
          <w:pgSz w:w="12240" w:h="15840"/>
          <w:pgMar w:left="1418" w:right="1418" w:gutter="0" w:header="0" w:top="1418" w:footer="720" w:bottom="1418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.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18"/>
          <w:lang w:val="en-US"/>
        </w:rPr>
        <w:t>Unit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RT22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i/>
          <w:color w:val="000080"/>
          <w:sz w:val="18"/>
          <w:lang w:val="en-US"/>
        </w:rPr>
        <w:t>(*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Leegyszerüsített konzol/file input/output rutinkészlet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 program (amelyhez fordították) elindulásakor ellenőrzi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aramétereit. Ha van, akkor azokat input-, ill. outputfile-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névként értelmezi. Tehát a program indítása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rogram.exe [inpfile [outfile]]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Pl.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crt2prob.exe inp.txt out.txt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Magyarázat a paraméterekhez: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0 paraméter =&gt; input=konzol output=konzo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1 paraméter =&gt; input=file/konzol output=konzo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z input file megnyitási hiba esetén, automatikusan a konzol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2 paraméter =&gt; input=file/konzol output=file/konzo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A file/konzol esetben dinamikusan lehet választani a paraméterrel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i/>
          <w:color w:val="000080"/>
          <w:sz w:val="18"/>
          <w:lang w:val="en-US"/>
        </w:rPr>
        <w:t xml:space="preserve">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definiált file és a konzol között.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i/>
          <w:color w:val="000080"/>
          <w:sz w:val="18"/>
          <w:lang w:val="en-US"/>
        </w:rPr>
        <w:t>*)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  <w:t>Interfac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Uses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Crt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UjLap(cim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  <w:r>
        <w:rPr>
          <w:rFonts w:cs="Courier New" w:ascii="Courier New" w:hAnsi="Courier New"/>
          <w:sz w:val="18"/>
          <w:lang w:val="en-US"/>
        </w:rPr>
        <w:t xml:space="preserve"> varakozas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lapozás előtt}</w:t>
      </w:r>
      <w:r>
        <w:rPr>
          <w:rFonts w:cs="Courier New" w:ascii="Courier New" w:hAnsi="Courier New"/>
          <w:color w:val="000000"/>
          <w:sz w:val="18"/>
          <w:lang w:val="en-US"/>
        </w:rPr>
        <w:t>:</w:t>
      </w:r>
      <w:r>
        <w:rPr>
          <w:rFonts w:cs="Courier New" w:ascii="Courier New" w:hAnsi="Courier New"/>
          <w:sz w:val="18"/>
          <w:lang w:val="en-US"/>
        </w:rPr>
        <w:t>Integer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sec.-ban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FileInput(s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unctio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MiazInput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FileOutput(s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unctio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MiazOutput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KonzolInput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KonzolOutput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BillreV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  <w:t>Implementatio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Va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IFilenev,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OFilenev 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SaveExit : Pointe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UjLap(cim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  <w:r>
        <w:rPr>
          <w:rFonts w:cs="Courier New" w:ascii="Courier New" w:hAnsi="Courier New"/>
          <w:sz w:val="18"/>
          <w:lang w:val="en-US"/>
        </w:rPr>
        <w:t xml:space="preserve"> varakozas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lapozás előtt}</w:t>
      </w:r>
      <w:r>
        <w:rPr>
          <w:rFonts w:cs="Courier New" w:ascii="Courier New" w:hAnsi="Courier New"/>
          <w:color w:val="000000"/>
          <w:sz w:val="18"/>
          <w:lang w:val="en-US"/>
        </w:rPr>
        <w:t>:</w:t>
      </w:r>
      <w:r>
        <w:rPr>
          <w:rFonts w:cs="Courier New" w:ascii="Courier New" w:hAnsi="Courier New"/>
          <w:sz w:val="18"/>
          <w:lang w:val="en-US"/>
        </w:rPr>
        <w:t>Integer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sec.-ban}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MiAzOutput=''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konzol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varakozas&lt;0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várakozas billentyüleütésig}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ReadKey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ls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Delay(varakozas*100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ClrScr; Writeln(cim:40+Length(cim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iv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2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Uzenet(s 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 xml:space="preserve">;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orwar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FileInput(s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s&lt;&gt;''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IFileNev:=s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-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ssign(Input,IFileNev); Reset(Input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IOResult&lt;&gt;0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Uzenet('Nem tudom az input file-t megnyitni, konzolról olvasok...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sz w:val="18"/>
          <w:lang w:val="en-US"/>
        </w:rPr>
        <w:t>KonzolInput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+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unctio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MiazInput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iazInput:=IFileNev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FileOutput(s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lose(Output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s&lt;&gt;''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OFileNev:=s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-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Assign(Output,OFileNev); Reset(Output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+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IOResult&lt;&gt;0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Rewrite(Output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ls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Append(Output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unctio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MiazOutput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MiazOutput:=OFileNev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KonzolInput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Close(fInput);}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Assign(Input,'CON'); Reset(Input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KonzolOutput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lose(Output); Assign(Output,'CON'); Rewrite(Output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BillreV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Va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c: Cha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c:=ReadKey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Uzenet(s :</w:t>
      </w:r>
      <w:r>
        <w:rPr>
          <w:rFonts w:cs="Courier New" w:ascii="Courier New" w:hAnsi="Courier New"/>
          <w:b/>
          <w:color w:val="000000"/>
          <w:sz w:val="18"/>
          <w:lang w:val="en-US"/>
        </w:rPr>
        <w:t>String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Const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ablakszel=75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VarSzoveg='Üssön le egy billentyűt!'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yp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sz w:val="18"/>
          <w:lang w:val="en-US"/>
        </w:rPr>
        <w:t>Tkep=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rray</w:t>
      </w:r>
      <w:r>
        <w:rPr>
          <w:rFonts w:cs="Courier New" w:ascii="Courier New" w:hAnsi="Courier New"/>
          <w:color w:val="000000"/>
          <w:sz w:val="18"/>
          <w:lang w:val="en-US"/>
        </w:rPr>
        <w:t>[</w:t>
      </w:r>
      <w:r>
        <w:rPr>
          <w:rFonts w:cs="Courier New" w:ascii="Courier New" w:hAnsi="Courier New"/>
          <w:sz w:val="18"/>
          <w:lang w:val="en-US"/>
        </w:rPr>
        <w:t xml:space="preserve">1..80,1..25]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o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record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mi,attrib:byte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Var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  </w:t>
      </w:r>
      <w:r>
        <w:rPr>
          <w:rFonts w:cs="Courier New" w:ascii="Courier New" w:hAnsi="Courier New"/>
          <w:sz w:val="18"/>
          <w:lang w:val="en-US"/>
        </w:rPr>
        <w:t xml:space="preserve">kep:Tkep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bsolut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$B800:$0000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ment:Tkep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Uzenetinic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ment:=kep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Window(3,3,ablakszel,5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Textbackground(Red); Textcolor(White); ClrScr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Vissza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NormVideo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Window(1,1,80,25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kep:=ment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Uzenetinic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Writeln(s:(ablakszel+Length(s)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iv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2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Writeln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Write(VarSzoveg:((ablakszel+Length(VarSzoveg)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div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2)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BillreVar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Vissza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Procedur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MyExitProc;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far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(ExitCode&lt;&gt;0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(ErrorAddr&lt;&gt;</w:t>
      </w:r>
      <w:r>
        <w:rPr>
          <w:rFonts w:cs="Courier New" w:ascii="Courier New" w:hAnsi="Courier New"/>
          <w:b/>
          <w:color w:val="000000"/>
          <w:sz w:val="18"/>
          <w:lang w:val="en-US"/>
        </w:rPr>
        <w:t>nil</w:t>
      </w:r>
      <w:r>
        <w:rPr>
          <w:rFonts w:cs="Courier New" w:ascii="Courier New" w:hAnsi="Courier New"/>
          <w:color w:val="000000"/>
          <w:sz w:val="18"/>
          <w:lang w:val="en-US"/>
        </w:rPr>
        <w:t>)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</w:t>
      </w:r>
      <w:r>
        <w:rPr>
          <w:rFonts w:cs="Courier New" w:ascii="Courier New" w:hAnsi="Courier New"/>
          <w:sz w:val="18"/>
          <w:lang w:val="en-US"/>
        </w:rPr>
        <w:t>Uzenet('Futási hiba történt!');</w:t>
      </w:r>
    </w:p>
    <w:p>
      <w:pPr>
        <w:pStyle w:val="Normal"/>
        <w:widowControl w:val="false"/>
        <w:rPr>
          <w:rFonts w:ascii="Courier New" w:hAnsi="Courier New" w:cs="Courier New"/>
          <w:i/>
          <w:i/>
          <w:sz w:val="18"/>
          <w:lang w:val="en-US"/>
        </w:rPr>
      </w:pPr>
      <w:r>
        <w:rPr>
          <w:rFonts w:cs="Courier New" w:ascii="Courier New" w:hAnsi="Courier New"/>
          <w:i/>
          <w:color w:val="000000"/>
          <w:sz w:val="18"/>
          <w:lang w:val="en-US"/>
        </w:rPr>
        <w:t xml:space="preserve">{       </w:t>
      </w:r>
      <w:r>
        <w:rPr>
          <w:rFonts w:cs="Courier New" w:ascii="Courier New" w:hAnsi="Courier New"/>
          <w:i/>
          <w:sz w:val="18"/>
          <w:lang w:val="en-US"/>
        </w:rPr>
        <w:t>ErrorAddr:=</w:t>
      </w:r>
      <w:r>
        <w:rPr>
          <w:rFonts w:cs="Courier New" w:ascii="Courier New" w:hAnsi="Courier New"/>
          <w:b/>
          <w:i/>
          <w:color w:val="000000"/>
          <w:sz w:val="18"/>
          <w:lang w:val="en-US"/>
        </w:rPr>
        <w:t>nil</w:t>
      </w:r>
      <w:r>
        <w:rPr>
          <w:rFonts w:cs="Courier New" w:ascii="Courier New" w:hAnsi="Courier New"/>
          <w:i/>
          <w:color w:val="000000"/>
          <w:sz w:val="18"/>
          <w:lang w:val="en-US"/>
        </w:rPr>
        <w:t>;</w:t>
      </w:r>
      <w:r>
        <w:rPr>
          <w:rFonts w:cs="Courier New" w:ascii="Courier New" w:hAnsi="Courier New"/>
          <w:i/>
          <w:sz w:val="18"/>
          <w:lang w:val="en-US"/>
        </w:rPr>
        <w:t xml:space="preserve">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 xml:space="preserve"> nem ír ki run time error-t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</w:t>
      </w:r>
      <w:r>
        <w:rPr>
          <w:rFonts w:cs="Courier New" w:ascii="Courier New" w:hAnsi="Courier New"/>
          <w:sz w:val="18"/>
          <w:lang w:val="en-US"/>
        </w:rPr>
        <w:t xml:space="preserve">ExitProc:=SaveExit;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 eredeti kilépési eljárásokat is végrehajtja 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mindenfajta futási hibakor a saját hibarutin indul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ParamCount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[1..2]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>SaveExit:=ExitProc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ExitProc:=@MyExitProc;        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saját exit proc beállítása}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Cas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ParamCount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of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0 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KonzolInput; KonzolOutput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1 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Uzenet('File-Input: "'+ParamStr(1)+'"!!!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FileInput(ParamStr(1)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KonzolOutput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</w:t>
      </w:r>
      <w:r>
        <w:rPr>
          <w:rFonts w:cs="Courier New" w:ascii="Courier New" w:hAnsi="Courier New"/>
          <w:sz w:val="18"/>
          <w:lang w:val="en-US"/>
        </w:rPr>
        <w:t xml:space="preserve">2 :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Begin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Uzenet('File-Input: "'+ParamStr(1)+'"!!!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FileInput(ParamStr(1)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-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Uzenet('File-Output: "'+ParamStr(2)+'"!!!'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Assign(Output,ParamStr(2)); Reset(Output)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i/>
          <w:color w:val="000080"/>
          <w:sz w:val="18"/>
          <w:lang w:val="en-US"/>
        </w:rPr>
        <w:t>{$i+}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IOResult=0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 xml:space="preserve">Erase(Output)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lse</w:t>
      </w:r>
      <w:r>
        <w:rPr>
          <w:rFonts w:cs="Courier New" w:ascii="Courier New" w:hAnsi="Courier New"/>
          <w:color w:val="000000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  <w:lang w:val="en-US"/>
        </w:rPr>
        <w:t>Rewrite(Output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  </w:t>
      </w:r>
      <w:r>
        <w:rPr>
          <w:rFonts w:cs="Courier New" w:ascii="Courier New" w:hAnsi="Courier New"/>
          <w:sz w:val="18"/>
          <w:lang w:val="en-US"/>
        </w:rPr>
        <w:t>FileOutput(ParamStr(2))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    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lang w:val="en-US"/>
        </w:rPr>
        <w:t xml:space="preserve">  </w:t>
      </w: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;</w:t>
      </w:r>
    </w:p>
    <w:p>
      <w:pPr>
        <w:pStyle w:val="Normal"/>
        <w:widowControl w:val="false"/>
        <w:rPr/>
      </w:pPr>
      <w:r>
        <w:rPr>
          <w:rFonts w:cs="Courier New" w:ascii="Courier New" w:hAnsi="Courier New"/>
          <w:b/>
          <w:color w:val="000000"/>
          <w:sz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lang w:val="en-US"/>
        </w:rPr>
        <w:t>.</w:t>
      </w:r>
    </w:p>
    <w:sectPr>
      <w:footerReference w:type="default" r:id="rId4"/>
      <w:type w:val="nextPage"/>
      <w:pgSz w:w="12240" w:h="15840"/>
      <w:pgMar w:left="1418" w:right="1418" w:gutter="0" w:header="0" w:top="1418" w:footer="720" w:bottom="1418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LineNumbering">
    <w:name w:val="Line Number"/>
    <w:basedOn w:val="Bekezdsalapbettpusa"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08:18:00Z</dcterms:created>
  <dc:creator>Szlávi Péter</dc:creator>
  <dc:description/>
  <dc:language>en-US</dc:language>
  <cp:lastModifiedBy>Szlávi Péter</cp:lastModifiedBy>
  <cp:lastPrinted>2001-03-22T11:26:00Z</cp:lastPrinted>
  <dcterms:modified xsi:type="dcterms:W3CDTF">2001-04-03T19:46:00Z</dcterms:modified>
  <cp:revision>6</cp:revision>
  <dc:subject/>
  <dc:title>Crt2 próba</dc:title>
</cp:coreProperties>
</file>